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de-DE"/>
        </w:rPr>
        <w:t>Organe de ma</w:t>
      </w:r>
      <w:r>
        <w:rPr>
          <w:rFonts w:cs="Arial" w:ascii="Arial" w:hAnsi="Arial"/>
          <w:b/>
          <w:i/>
          <w:iCs/>
          <w:lang w:val="ro-RO"/>
        </w:rPr>
        <w:t>şini I</w:t>
      </w:r>
    </w:p>
    <w:p>
      <w:pPr>
        <w:pStyle w:val="Header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  <w:t>(2017-2018)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Organe de maşini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 dr. ing. Ion 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Conf. Dr. Ing.Ion 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laboratoar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Ştiinţa şi ingineria materialelor, Desen tehnic, Programarea calculatoarelor şi limbaje de programare, Mecanică, Rezistenţa materialelor 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T101), echipamente şi aparatură de laborator, calculator, internet, softuri didactice (kisssoft, hexagon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2: Asocierea cunoştinţelor, principiilor şi metodelor din ştiinţele tehnice ale domeniului cu reprezentări grafice pentru rezolvarea de sarcini specifice - 3 PC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proiectării constructive şi verificării rezistentei la solicitări mecanice pentru asamblari mecanice si alte organe de maşini specifice domeniului construcţiei de maşini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aşterea unor principii si metodologii specifice de dimensionare</w:t>
            </w:r>
            <w:r>
              <w:rPr>
                <w:rFonts w:cs="Arial" w:ascii="Arial" w:hAnsi="Arial"/>
                <w:sz w:val="18"/>
              </w:rPr>
              <w:t>/verificare a principalelor tipuri de asamblari mecanice si a altor organe de ma</w:t>
            </w:r>
            <w:r>
              <w:rPr>
                <w:rFonts w:cs="Arial" w:ascii="Arial" w:hAnsi="Arial"/>
                <w:sz w:val="18"/>
                <w:lang w:val="ro-RO"/>
              </w:rPr>
              <w:t xml:space="preserve">şini corespunzător principalelor moduri de solicitare mecanică; 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incipiilor şi metodelor de bază pentru rezolvarea unor situaţii bine definite privind proiectarea şi verificarea unor organe de maşini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xplicarea, interpretarea şi evaluarea unui proces de dimensionare</w:t>
            </w:r>
            <w:r>
              <w:rPr>
                <w:rFonts w:cs="Arial" w:ascii="Arial" w:hAnsi="Arial"/>
                <w:sz w:val="18"/>
              </w:rPr>
              <w:t>/verificare</w:t>
            </w:r>
            <w:r>
              <w:rPr>
                <w:rFonts w:cs="Arial" w:ascii="Arial" w:hAnsi="Arial"/>
                <w:sz w:val="18"/>
                <w:lang w:val="ro-RO"/>
              </w:rPr>
              <w:t xml:space="preserve">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536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Îmbinări mecanice nedemontabile</w:t>
            </w:r>
            <w:r>
              <w:rPr>
                <w:rFonts w:cs="Arial" w:ascii="Arial" w:hAnsi="Arial"/>
                <w:sz w:val="18"/>
              </w:rPr>
              <w:t>: Îmbinări prin sudare; asamblări presate. Aspecte constructive. Materiale. Aspecte tehnologice. Elemente de calcul: dimensionare; verificare. Utilizari practice.                             (4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Îmbinări mecanice demontabile</w:t>
            </w:r>
            <w:r>
              <w:rPr>
                <w:rFonts w:cs="Arial" w:ascii="Arial" w:hAnsi="Arial"/>
                <w:sz w:val="18"/>
              </w:rPr>
              <w:t>: Îmbinări prin pene; Îmbinări prin ştifturi şi bolţuri, Îmbinări prin caneluri; Îmbinări prin brăţară elastică; Îmbinări prin şuruburi; Îmbinări prin strângere pe con. Aspecte constructive. Materiale. Aspecte tehnologice. Modele de calcul:  dimensionare; verificare. Alegere din normative si standarde. Utilizari practice.                                                 (12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samblari elastice. </w:t>
            </w:r>
            <w:r>
              <w:rPr>
                <w:rFonts w:cs="Arial" w:ascii="Arial" w:hAnsi="Arial"/>
                <w:sz w:val="18"/>
              </w:rPr>
              <w:t>Arcuri. Aspecte constructive. Materiale. Aspecte tehnologice. Elemente de calcul de dimensionare si de verificare. Utilizari practice.                                                     (4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Arbori şi osii</w:t>
            </w:r>
            <w:r>
              <w:rPr>
                <w:rFonts w:cs="Arial" w:ascii="Arial" w:hAnsi="Arial"/>
                <w:sz w:val="18"/>
              </w:rPr>
              <w:t>. Aspecte constructive. Materiale. Aspecte tehnologice. Calcul de dimensionare şi verificare. Utilizari practi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6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Fusuri şi pivoţi.</w:t>
            </w:r>
            <w:r>
              <w:rPr>
                <w:rFonts w:cs="Arial" w:ascii="Arial" w:hAnsi="Arial"/>
                <w:sz w:val="18"/>
              </w:rPr>
              <w:t xml:space="preserve"> Aspecte constructive. Materiale. Aspecte tehnologice. Elemente de calcul de rezistenţă. Utilizari practi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(2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6"/>
              </w:rPr>
              <w:t>1. Gafiţanu M.ş.a.</w:t>
            </w:r>
            <w:r>
              <w:rPr>
                <w:rFonts w:cs="Arial" w:ascii="Arial" w:hAnsi="Arial"/>
                <w:i/>
                <w:sz w:val="16"/>
              </w:rPr>
              <w:t>Organe de maşini</w:t>
            </w:r>
            <w:r>
              <w:rPr>
                <w:rFonts w:cs="Arial" w:ascii="Arial" w:hAnsi="Arial"/>
                <w:sz w:val="16"/>
              </w:rPr>
              <w:t>, vol. I ETB 1983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/>
            </w:pPr>
            <w:r>
              <w:rPr>
                <w:rFonts w:cs="Arial" w:ascii="Arial" w:hAnsi="Arial"/>
                <w:sz w:val="16"/>
              </w:rPr>
              <w:t>2. Chişiu A.ş.a.</w:t>
            </w:r>
            <w:r>
              <w:rPr>
                <w:rFonts w:cs="Arial" w:ascii="Arial" w:hAnsi="Arial"/>
                <w:i/>
                <w:sz w:val="16"/>
              </w:rPr>
              <w:t xml:space="preserve"> Organe de maşini</w:t>
            </w:r>
            <w:r>
              <w:rPr>
                <w:rFonts w:cs="Arial" w:ascii="Arial" w:hAnsi="Arial"/>
                <w:sz w:val="16"/>
              </w:rPr>
              <w:t>,  EDP B.1984,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 Popa N., Onescu C., </w:t>
            </w:r>
            <w:r>
              <w:rPr>
                <w:rFonts w:cs="Arial" w:ascii="Arial" w:hAnsi="Arial"/>
                <w:i/>
                <w:sz w:val="16"/>
              </w:rPr>
              <w:t>Organe de ma</w:t>
            </w:r>
            <w:r>
              <w:rPr>
                <w:rFonts w:cs="Arial" w:ascii="Arial" w:hAnsi="Arial"/>
                <w:i/>
                <w:sz w:val="16"/>
                <w:lang w:val="ro-RO"/>
              </w:rPr>
              <w:t xml:space="preserve">şini, vol. I, </w:t>
            </w:r>
            <w:r>
              <w:rPr>
                <w:rFonts w:cs="Arial" w:ascii="Arial" w:hAnsi="Arial"/>
                <w:sz w:val="16"/>
              </w:rPr>
              <w:t>Editura Universitatii din Pitesti, 2012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. Draghici I. s,a, </w:t>
            </w:r>
            <w:r>
              <w:rPr>
                <w:rFonts w:cs="Arial" w:ascii="Arial" w:hAnsi="Arial"/>
                <w:i/>
                <w:sz w:val="16"/>
              </w:rPr>
              <w:t xml:space="preserve">Organe de masini, probleme, </w:t>
            </w:r>
            <w:r>
              <w:rPr>
                <w:rFonts w:cs="Arial" w:ascii="Arial" w:hAnsi="Arial"/>
                <w:sz w:val="16"/>
              </w:rPr>
              <w:t>EDP, B, 1980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6"/>
              </w:rPr>
              <w:t xml:space="preserve">5. I. Ion </w:t>
            </w:r>
            <w:r>
              <w:rPr>
                <w:rFonts w:cs="Arial" w:ascii="Arial" w:hAnsi="Arial"/>
                <w:i/>
                <w:sz w:val="16"/>
              </w:rPr>
              <w:t>Organe de maşini</w:t>
            </w:r>
            <w:r>
              <w:rPr>
                <w:rFonts w:cs="Arial" w:ascii="Arial" w:hAnsi="Arial"/>
                <w:sz w:val="16"/>
              </w:rPr>
              <w:t>,. Editura Universitatii din Pitesti, 2004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Asamblari prin sudura. Determinarea experimentala a fortei transversale capabile l</w:t>
            </w:r>
            <w:r>
              <w:rPr>
                <w:rFonts w:cs="Arial" w:ascii="Arial" w:hAnsi="Arial"/>
                <w:sz w:val="18"/>
                <w:lang w:val="fr-FR"/>
              </w:rPr>
              <w:t xml:space="preserve">a o asamblare prin sudura. </w:t>
            </w:r>
            <w:r>
              <w:rPr>
                <w:rFonts w:cs="Arial" w:ascii="Arial" w:hAnsi="Arial"/>
                <w:sz w:val="18"/>
              </w:rPr>
              <w:t>(2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ă asamblări prin sudur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amblari prin suruburi. Determinarea experimentală a forţei de prestrângere şi a coeficientului de frecare la o asamblare prin şuruburi. (2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ă asamblări prin şurubu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</w:rPr>
              <w:t>Asamblãri prin pene longitudinale. Determinarea momentului capabil pentru o asamblare c</w:t>
            </w:r>
            <w:r>
              <w:rPr>
                <w:rFonts w:cs="Arial" w:ascii="Arial" w:hAnsi="Arial"/>
                <w:sz w:val="18"/>
                <w:lang w:val="fr-FR"/>
              </w:rPr>
              <w:t xml:space="preserve">u panã paralelã. </w:t>
            </w:r>
            <w:r>
              <w:rPr>
                <w:rFonts w:cs="Arial" w:ascii="Arial" w:hAnsi="Arial"/>
                <w:sz w:val="18"/>
              </w:rPr>
              <w:t>(2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t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ă asamblări prin pe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ft didactic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amblări prin caneluri. Determinarea momentului capabil la o asamblare prin caneluri dreptunghiulare. (2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t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ă asamblări prin canelu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ft didactic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amblari prin strângere pe con. Determinarea experimentalã a momentului capabil la o asamblare prin strângere pe con. (2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ă asamblări prin străngere pe c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Asamblari elastice. Determinarea experimentalã a caracteristicii elastice a arcurilor cilindrice de compresiune. </w:t>
            </w:r>
            <w:r>
              <w:rPr>
                <w:rFonts w:cs="Arial" w:ascii="Arial" w:hAnsi="Arial"/>
                <w:sz w:val="18"/>
              </w:rPr>
              <w:t>(2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ă asamblări elast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  <w:t xml:space="preserve">Osii si arbori. Determinarea experimentala a deformatiilor elastice. </w:t>
            </w:r>
            <w:r>
              <w:rPr>
                <w:rFonts w:cs="Arial" w:ascii="Arial" w:hAnsi="Arial"/>
                <w:sz w:val="18"/>
              </w:rPr>
              <w:t>(2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tformă osii şi arbo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z w:val="16"/>
                <w:lang w:val="ro-RO"/>
              </w:rPr>
              <w:t xml:space="preserve">1. N.Popa., s.a. </w:t>
            </w:r>
            <w:r>
              <w:rPr>
                <w:rFonts w:cs="Arial" w:ascii="Arial" w:hAnsi="Arial"/>
                <w:i/>
                <w:sz w:val="16"/>
                <w:lang w:val="ro-RO"/>
              </w:rPr>
              <w:t>Mecanisme cu şurub şi piuliţă</w:t>
            </w:r>
            <w:r>
              <w:rPr>
                <w:rFonts w:cs="Arial" w:ascii="Arial" w:hAnsi="Arial"/>
                <w:sz w:val="16"/>
                <w:lang w:val="ro-RO"/>
              </w:rPr>
              <w:t xml:space="preserve">. </w:t>
            </w:r>
            <w:r>
              <w:rPr>
                <w:rFonts w:cs="Arial" w:ascii="Arial" w:hAnsi="Arial"/>
                <w:sz w:val="16"/>
              </w:rPr>
              <w:t>Editura The Flower Power, Piteşti, 2004</w:t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 E. Bărăscu, N. Popa. Organe de maşini. Îndrumar de laborator. EUP, 2004.</w:t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I. Ion, Organe de masini, indrumar de laborator, support scris, 2016</w:t>
            </w:r>
          </w:p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795"/>
        <w:gridCol w:w="1488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studiilor de caz şi completarea fişelor de înregistrare a rezultatelor lucrărilor practic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/dimensionarea/verificarea unei asamblari mecanice sau organ de masina de complexitate relativ redusa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     conf. dr. ing.Ion Ion</w:t>
        <w:tab/>
        <w:tab/>
        <w:tab/>
        <w:t>conf. dr. ing.Ion Io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vizării în Consiliul departamentului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color w:val="000000"/>
          <w:sz w:val="18"/>
          <w:szCs w:val="18"/>
        </w:rPr>
        <w:t>S. l. dr. ing. Daniel-Constantin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536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8:28:00Z</dcterms:created>
  <dc:creator>calin</dc:creator>
  <dc:description/>
  <dc:language>en-US</dc:language>
  <cp:lastModifiedBy>Admin</cp:lastModifiedBy>
  <cp:lastPrinted>2012-11-09T09:46:00Z</cp:lastPrinted>
  <dcterms:modified xsi:type="dcterms:W3CDTF">2017-10-11T18:28:00Z</dcterms:modified>
  <cp:revision>2</cp:revision>
  <dc:subject/>
  <dc:title>GHIDUL STUDENTULUI</dc:title>
</cp:coreProperties>
</file>